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5895793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91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/>
      </w:pPr>
      <w:r>
        <w:rPr>
          <w:b/>
          <w:color w:val="000000"/>
          <w:szCs w:val="28"/>
        </w:rPr>
        <w:t xml:space="preserve">Про участь команди </w:t>
      </w:r>
      <w:r>
        <w:rPr>
          <w:b/>
          <w:szCs w:val="28"/>
        </w:rPr>
        <w:t>з хокею на траві у чемпіонаті України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виклику Міністерства молоді та спорту України </w:t>
        <w:br/>
        <w:t xml:space="preserve">від 11.08.2021 № 497/4.6/вк </w:t>
      </w:r>
    </w:p>
    <w:p>
      <w:pPr>
        <w:pStyle w:val="TextBodyIndent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>1. </w:t>
      </w:r>
      <w:r>
        <w:rPr>
          <w:sz w:val="28"/>
          <w:szCs w:val="28"/>
          <w:lang w:val="uk-UA"/>
        </w:rPr>
        <w:t>Команді у складі 18 спортсменів та 2 тренерів (список додається) взяти участь у чемпіонаті України з хокею на траві серед дівчат 2006-2007 років народження, який відбудеться в м. Суми з 09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13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0 62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ою за фінансові витрати </w:t>
      </w:r>
      <w:r>
        <w:rPr>
          <w:szCs w:val="28"/>
        </w:rPr>
        <w:t xml:space="preserve">тренера-викладача комунального закладу Сумської обласної ради «Сумська обласна спеціалізована дитячо-юнацька школа олімпійського резерву «Динамо» </w:t>
        <w:br/>
        <w:t>Свистюр О.Ю., визначивши її відповідальною за дотримання учасниками заходу правил безпеки під час проведення змагань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8 вересня 2021 року </w:t>
      </w:r>
      <w:r>
        <w:rPr>
          <w:b w:val="false"/>
          <w:szCs w:val="28"/>
        </w:rPr>
        <w:t>№ 391-ОД</w:t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 xml:space="preserve">учасників </w:t>
      </w:r>
      <w:bookmarkEnd w:id="0"/>
      <w:r>
        <w:rPr>
          <w:b/>
          <w:szCs w:val="28"/>
        </w:rPr>
        <w:t xml:space="preserve">чемпіонату України з хокею на траві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серед дівчат 2006-2007 років народження</w:t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9 – 13.09.2021 </w:t>
      </w:r>
      <w:r>
        <w:rPr>
          <w:b/>
        </w:rPr>
        <w:t>м. Сум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Арутюнова Анна-Мішель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Бабич Анжелік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Бардакова Ма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Басанець Соф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Гетьманська Полі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Жабчик Ольг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Князєва Ярослав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Колесник Ксен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Коробкіна Над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Михайлюк Маргар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Миценко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Наз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Оніпко Катери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Пономаренко Віктор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Тагієва Анастасі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 Тетявкіна Олександр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 Тетявкіна Тетя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 Штельмах Руслан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 Бондаренко І.М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. Свистюр О.Ю. – тренер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0:00Z</dcterms:created>
  <dc:creator>User</dc:creator>
  <dc:description/>
  <cp:keywords/>
  <dc:language>en-US</dc:language>
  <cp:lastModifiedBy>Admin</cp:lastModifiedBy>
  <cp:lastPrinted>2021-09-09T09:48:00Z</cp:lastPrinted>
  <dcterms:modified xsi:type="dcterms:W3CDTF">2021-09-09T06:48:00Z</dcterms:modified>
  <cp:revision>6</cp:revision>
  <dc:subject/>
  <dc:title> </dc:title>
</cp:coreProperties>
</file>